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VI/198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4 maj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2. Zmianie ulega wysokość planu dochodów bieżących, wysokość planu wydatków bieżących. Ponadto zmianie ulega wykaz przedsięwzięć w zakresie kwot dotyczących lat 2012-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0:00Z</dcterms:created>
  <dc:creator>renata_l</dc:creator>
  <dc:description/>
  <cp:keywords/>
  <dc:language>en-US</dc:language>
  <cp:lastModifiedBy>renata_l</cp:lastModifiedBy>
  <dcterms:modified xsi:type="dcterms:W3CDTF">2012-06-01T08:20:00Z</dcterms:modified>
  <cp:revision>3</cp:revision>
  <dc:subject/>
  <dc:title/>
</cp:coreProperties>
</file>